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3458887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34588876"/>
            <w:bookmarkStart w:id="1" w:name="__Fieldmark__0_333458887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