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01921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75868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25654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98004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