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4460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88427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1476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1764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65697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10156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9954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32361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5653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0051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29487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