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9916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6082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44417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