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75852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15747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06486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5863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26855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65194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96401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64688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17062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3649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59707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8500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6190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3160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44619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0221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24159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20888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64232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578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97631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94664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7160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280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25325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35650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3699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33908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31598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61110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26034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37020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3891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68562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27184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0006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24905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4855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4030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