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31386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26127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47956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35552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