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77313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54318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59054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30143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46041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51290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02254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83492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